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4</w:t>
      </w:r>
    </w:p>
    <w:p>
      <w:pPr>
        <w:pStyle w:val="Normal"/>
        <w:rPr/>
      </w:pPr>
      <w:r>
        <w:rPr/>
        <w:t xml:space="preserve">Dr. Grace </w:t>
      </w:r>
    </w:p>
    <w:p>
      <w:pPr>
        <w:pStyle w:val="Normal"/>
        <w:rPr/>
      </w:pPr>
      <w:r>
        <w:rPr/>
        <w:t>January 30, 2008</w:t>
      </w:r>
    </w:p>
    <w:p>
      <w:pPr>
        <w:pStyle w:val="Normal"/>
        <w:rPr/>
      </w:pPr>
      <w:r>
        <w:rPr/>
      </w:r>
    </w:p>
    <w:p>
      <w:pPr>
        <w:pStyle w:val="Normal"/>
        <w:rPr/>
      </w:pPr>
      <w:r>
        <w:rPr/>
      </w:r>
    </w:p>
    <w:p>
      <w:pPr>
        <w:pStyle w:val="Normal"/>
        <w:rPr/>
      </w:pPr>
      <w:r>
        <w:rPr/>
      </w:r>
    </w:p>
    <w:p>
      <w:pPr>
        <w:pStyle w:val="Normal"/>
        <w:rPr/>
      </w:pPr>
      <w:r>
        <w:rPr/>
        <w:t>Abstract</w:t>
      </w:r>
    </w:p>
    <w:p>
      <w:pPr>
        <w:pStyle w:val="Normal"/>
        <w:rPr/>
      </w:pPr>
      <w:r>
        <w:rPr/>
      </w:r>
    </w:p>
    <w:p>
      <w:pPr>
        <w:pStyle w:val="Normal"/>
        <w:rPr/>
      </w:pPr>
      <w:r>
        <w:rPr/>
        <w:tab/>
        <w:t xml:space="preserve">This chapter talks about how anyone can learn the multiple intelligence theory. It is extremely easy to learn. It is taught to kids using just different terms like “number smart”. This way they understand what each one is and it makes sense to them. It gives a cute little model of the multiple intelligence theory with pictures so that young children can understand. The chapter then goes on to talk about the different ways you can meet the requirements for all of the multiple intelligences even if they are not your strengths. Wall displays was an example they gave. It also makes the classroom look nicer to those visual learners. Field trips are good because you can go to a place where everyone can learn in their own way. I think of this as taking a field trip to the Boston Museum of Science. This is a place where everyone can use their own intelligences. Biographies are beneficial because then each student could choose a person who has one or more of the same intelligences as they do. Lesson plans with eight-way lessons, quick experimental activities, shelf displays, readings, MI tables, Human Intelligence hunt, or board games. </w:t>
      </w:r>
    </w:p>
    <w:p>
      <w:pPr>
        <w:pStyle w:val="Normal"/>
        <w:rPr/>
      </w:pPr>
      <w:r>
        <w:rPr/>
      </w:r>
    </w:p>
    <w:p>
      <w:pPr>
        <w:pStyle w:val="Normal"/>
        <w:rPr/>
      </w:pPr>
      <w:r>
        <w:rPr/>
        <w:tab/>
        <w:t xml:space="preserve">This chapter seemed really good to me because it was about different ways to teach the multiple intelligence theory. So far we have just thought of it in terms of making sure as a teacher you teach in various ways to meet those needs but we haven’t really talked about explaining the model to the students. Some of the ideas seemed really interesting like the Human Intelligence hunt. Even something like writing a biography about someone with multiple intelligence is interesting because then it lets the student know that there are famous people who had the same intelligences that they have. It lets them know that it does not mean they are dumb because they cannot read a book and get a lot of information out of it. They can see how people with their intelligences have gone on to do great thing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5:00:00Z</dcterms:created>
  <dc:creator>EXCEL</dc:creator>
  <dc:description/>
  <cp:keywords/>
  <dc:language>en-US</dc:language>
  <cp:lastModifiedBy>EXCEL</cp:lastModifiedBy>
  <dcterms:modified xsi:type="dcterms:W3CDTF">2008-01-31T05:26:00Z</dcterms:modified>
  <cp:revision>3</cp:revision>
  <dc:subject/>
  <dc:title>Emily Farley</dc:title>
</cp:coreProperties>
</file>